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3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ь№ Уч   A B C D E F G  1      2      3      4      5      6      7      8      9      10     11     12     13     14     15     16     17     18     19      Місце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Jazz-F66     1 2 1 2 1 1 1  5(5)   7(9)   7(9)   7(9)   7(9)   7(9)   7(9)   7(9)   7(9)   7(9)   7(9)   7(9)   7(9)   7(9)   7(9)   7(9)   7(9)   7(9)   7(9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0     2 3 3 2 3 3 3  -      -      7(19)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1     3 1 1 1 2 2 1  4(4)   6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7    3 2 2 3 2 1 1  -      5(8)   7(14)  7(14)  7(14)  7(14)  7(14)  7(14)  7(14)  7(14)  7(14)  7(14)  7(14)  7(14)  7(14)  7(14)  7(14)  7(14)  7(14)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5    1 2 1 1 1 2 2  4(4)   7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6    2 3 3 3 3 3 3  -      -      7(20)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8    1 1 3 1 2 1 1  5(5)   6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78    2 3 3 1 2 1 2  -      5(8)   7(14)  7(14)  7(14)  7(14)  7(14)  7(14)  7(14)  7(14)  7(14)  7(14)  7(14)  7(14)  7(14)  7(14)  7(14)  7(14)  7(14)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80    1 2 1 1 1 1 2  5(5)   7(9)   7(9)   7(9)   7(9)   7(9)   7(9)   7(9)   7(9)   7(9)   7(9)   7(9)   7(9)   7(9)   7(9)   7(9)   7(9)   7(9)   7(9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87    3 2 2 2 3 2 3  -      4(8)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32    2 1 2 3 1 1 2  -      6(9)   7(12)  7(12)  7(12)  7(12)  7(12)  7(12)  7(12)  7(12)  7(12)  7(12)  7(12)  7(12)  7(12)  7(12)  7(12)  7(12)  7(12)   8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35    3 1 1 1 2 3 3  -      4(5)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37    3 3 2 3 1 2 3  -      -      7(17)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60    1 1 2 2 2 2 1  -      7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66    2 2 2 3 3 3 1  -      4(7)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70    3 1 3 2 1 3 2  -      4(6)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87    1 3 3 3 1 3 2  -      -      7(16)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97    2 1 1 2 3 2 1  -      6(9)   7(12)  7(12)  7(12)  7(12)  7(12)  7(12)  7(12)  7(12)  7(12)  7(12)  7(12)  7(12)  7(12)  7(12)  7(12)  7(12)  7(12)   8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16    1 3 1 1 1 1 3  5(5)   5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5"/>
        <w:gridCol w:w="1250"/>
        <w:gridCol w:w="807"/>
        <w:gridCol w:w="2250"/>
        <w:gridCol w:w="2584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енко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поренко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ько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ов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енко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мбас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нцев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чук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і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тушенко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корсь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ик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ін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уфанов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щенко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п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6:45:00Z</dcterms:created>
  <dc:creator>Елена</dc:creator>
  <dc:description/>
  <cp:keywords/>
  <dc:language>en-US</dc:language>
  <cp:lastModifiedBy>Елена</cp:lastModifiedBy>
  <dcterms:modified xsi:type="dcterms:W3CDTF">2025-11-17T05:12:00Z</dcterms:modified>
  <cp:revision>3</cp:revision>
  <dc:subject/>
  <dc:title>Всеукраїнські змагання з сучасних танців</dc:title>
</cp:coreProperties>
</file>